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for UltraCh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3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serves to presen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hich is not reflected in the UltraChat manu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ocumentation errors, additions, and clar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NOW TO READ THROUGH THIS FILE, or do so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best software has bugs when it is as complex as Ultra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your software current, eSoft distribute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ystem to fix any bugs which we find in the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system to protect your software investment.  Each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a mod) is assigned a number.  This release includes all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update program (UPDATE.EXE) is on this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oftware update data file (UPDATE.BIN) is alway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for download from the eSoft, Inc. Support Boar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nformation, see Chapter 12 of your TBBS manual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ing difficulty with the software, obtain and app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mods before taking any oth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BS-BASED MATCHMAKING SOFTW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ft has included a TDBS application called User Profile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for short.  This application is included at no extra cost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plete source code.  It is designed to provide former DL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omm sysops with a profile and matchmaking syste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ly replace those facilities of their previous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ving to T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was developed under contract by Zone O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act Zone One, you may leave e-mail on the eSof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SCOTT STUR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ted to use the program and its source code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fit.  Although eSoft retains copyright i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urce, you are permitted to make, redistribute, or even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the UPS application is includ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.DOC.  This documentation, along with the application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lated files are located in the \UPS sub-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at releas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source code for UPS is *NOT*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(s), rather, it has been posted and mad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Sof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 the Support BBS is a stand-alone executable program for 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maintenance functions.  Due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, we have chosen not to include it on you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the eSoft Support BBS at (303) 699-82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PT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Chat stores a number of items about users in the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OG.PTR file.  When you install UltraChat, you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USERLOG.PTR file grows considerably in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saved are:  three-line bio, announce string, privat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name, private channel password, invisible status, no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, logon announce suppression status, shortc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status, and moan macro enable/dis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BECAUSE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OG.PTR FILE, WE STRONGLY RECOMMEN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BACKUPS OF ALL THE USERLOG AN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SE FILES ARE INTERLINKED INTERN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BACKED UP OR RESTORED TOGETH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 USERLOG.BBS, USERLOG.PTR, USERLOG.INX, MS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SGHD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 SWITCH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Opt Data switches have been added to support 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discussed with the rest of the switches in Chapt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documented in Chapter 4 beginning on page 4-4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/W switch, which tells UltraChat that for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reviously set to tell what a user is doing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is will allow you to set something in a menu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gnored when UltraChat is actually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/X switch, which will take a user out of DOTBBS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Chat is entered.  This will be necessary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BBS#xx_CMD to call UltraChat again, as otherwis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queued and never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/A switch, when linking that line will strip ANSI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mote system.  Adding this should not affec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 link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/U:&lt;string&gt; switch, which starts UltraChat as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rom the TBBS message read prompt except instead of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#04_TEXT and assuming the user started their typing with /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ints MISC#18_TEXT and assumes the user started th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&lt;string&gt;, which will get shown right after the MISC#18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For commands to be executed, this is treated as MODE=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is not followed by anything, then it allows the user to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mmand as though that hadn't yet typed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T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INK_BOUNCE_TEXT string which gets sent to a use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do a remote operation through a link and a remot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the operation for some reason.  This string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text of what was trying to be sent appended to i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LOR#05_TEXT as the default color to be used for text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onitored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RETLY_MATCH &lt;string&gt; which makes &lt;string&gt; be match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secretly" on moan macros.  If it is matched, the moan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person mentioned in the moan.  This can be enha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ew insertion parameter %SECRETLY% which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figured as SECRETLY_DISPLAY if the moan macro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ly.  The word that matches SECRETLY_MATCH must b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of input for it to be mat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O_KEY_SWITCH which takes on/off as a parameter.  If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then when messages are printed before a menu display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Press any key prompt needed.  If you use this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s don't do any screen clearing, or the users will never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ALL_LOG_FILE &lt;filename&gt; and CALL_LOG_TEXT &lt;string&gt; &lt;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use UltraChat to make entries in &lt;filename&gt; of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&lt;string&gt; when a user logs on.  The string is no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qualify for that string, or a CALL_LOG_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fined, or if the user is marked invisible in the userlo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&lt;number&gt; logons are stored.  Each entry is a maximum of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and is terminated at the first carriage return,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or the 79th byte.  When the file is first created,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&lt;number&gt; entries plus 1 extra entry for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Be sure you have enough disk space to hold 80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f you make the number large.  The maximum size is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(which would create a file 5.3MB in siz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information in the call log file (see ab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#01_CMD was added, which will take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isplay it one line at a time.  CALLERS#01_HEAD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ine which should tell the caller what they are see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uld tell them about S to stop and P to pause.  This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replace the TBBS type=22 command with customized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 that UltraChat can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IME=&lt;start&gt; &lt;end&gt; to RESTRICT blocks.  &lt;start&gt; and &lt;end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24 hour format, and UltraChat is smart enough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wraparoun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TIME=01:00 05:00   ; from 1am-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TIME=22:00 08:00   ; from 10pm to 8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 is only processed once each time the user enters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the first example above, if the user entered chat at 4:5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qualify for that restrict block until they exited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rouble at the console (i.e., no commands are available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keypress will now exit immediately to the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t all times, but is there specifically for when you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XITBBS#01_CMD through EXITBBS#09_CMD which ar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BBS#xx_CMD types except that they act like the UC_CA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CHATAPI.PRG.  In other words, they diddle with the user'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de and make him non-ANSI before exiting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 TDBS programs without clearing the screen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have to know about the convention used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UC_RET call to fix the user back to norm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y can then use a UC_CALL function with a /Z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ltraChat and put the user back to normal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GGLE#06_CMD, TOGGLE#06_ON, and TOGGLE#06_OFF which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"monitor" the channel they are in, even if they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and go to another.  Monitored output is pref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#05_TEXT string before sending to allow highlighting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for monitore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mmand element WHO#07_MONITOR string which get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WHO#07_CMD (also executed when a channel is entered)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n the line is "monitoring" th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mmand element WHO#01_LINK through WHO#08_LINK for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hen a line is linked to another system.  Gener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same as the WHO#xx_NORMAL line, but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be special in some fashion.  Make sure that if you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on your system, all WHO#xx_LINK lines exist and are ma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equivalent to the corresponding WHO#xx_NORMAL string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see the links listed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INK#04_CMD which is identical to LINK#02_CMD.  This ca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long form and short form of remote WH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#02_NOLINK  - Sent if the name of the link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#02_SENT    - Tells the user the request was s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the data back intersper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 data to avoid waiting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avoid line noise kill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#03_SENDERR - This will be displayed if the lin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son does not accept the comman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ink is not an UltraChat to Ultra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LINKED USER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linking functionality of UltraChat in an UltraC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Chat link situation, it is possible to perform remote wh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 (whisper) commands through the link.  To do so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 chat must identify the target and/or route for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send a message to a remote user (say user SYS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EST) you do it like an Inter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nk from you to TEST to TESTA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          +------+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Y SYSTEM | --- link ---&gt; | TEST | --- link ---&gt; | TES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+               +------+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@TESTA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f you see a message from a remote system, tak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 @, then list all the links shown on the message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th periods between them.  So, if you sa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1) (M2) (M3) From Sysop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private messsage back, the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@M3.M2.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do not use an @, then the command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or a local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TDB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 Data switches have been added for the express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interaction between UltraChat and TDBS ba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Sample code has been included with UltraCha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DBS developers started; refer to UCHATAPI.PRG and TEST.P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located in the \API sub-directory on the Ultra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added EXITBBS#xx_CM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Opt Data switch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FI: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, UltraChat takes input from &lt;filename&gt; as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typed from the keyboard.  When the input stream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Chat returns to the calling menu (or shell).  Be sur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rriage return at the end of any lines using thi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nothing will get executed!  The input is NOT echo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screen, but all command results and other string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have the input echoed, use /FIE: instead of /FI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UltraChat that it is in TDBS mode.  When this swit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 Data line, no matter how UltraChat exits, it will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as being in the conference, but in a TDBS applic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hat in order for games, etc. to utilize the cha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meaningful fashion, they probably want an Opt Data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203 Optdata=/T /DS:200,"Game Optdata","Gam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tart up the game as well as give it a reasonab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this tells UltraChat to do the same as the UC_RE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from the UCHATAPI.PRG program.  It will reset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screen codes and ANSI setting so it is normal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&lt;#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hen UltraChat is used to "shell" to from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ltraChat is entered with this in Opt Data,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exit, the exit will be via a DOTBBS of type &lt;#&gt; with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&lt;string&gt;.  This can be used by TDBS program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Chat, and tell UltraChat how to return back s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s it was not being started, but rather "continu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akes all output that would normally go on a user'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stead sends it to &lt;filename&gt;.  In places where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be a "Press any key..." the system will skip 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programs to call UltraChat for various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it write the output to a file for them to analyze.  If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TDBS program, the /S:... will also need to be pre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UltraChat does the proper stuff to ge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a way that it knows what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in the manual are known at this tim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page 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, Option Modules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OM CODE memory size is 65,820 bytes, plus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per defin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5, Sample Emulations, and 1-16, Mid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four emulation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is list, there is a fifth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-- \UCHATN -- which is where the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mode emulation and relate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hat native mode provides a uniqu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coupled with the implementation of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mple to understand range of UltraCha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as-is, or as a base to work fro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uniqu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7, General Chat Text Configu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atements were inadvertently given th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T", but they ARE NOT RELATED to the "CHAT#xx_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r command responses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0, General C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ote in reference to page 3-17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2, EDIT#04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are not saved between calls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4, Miss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n the top of page 3-64 was accident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AN TYPE           OTHERS SEE        TYPIS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an        DEFAULT_SENDS     DEFAUL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oan           IF_USER_SENDS     IF_USER_RESPONSE/DEFAUL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ll sysop"       IF_MSG_SENDS      IF_MSG_RESPONSE/DEFAUL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moan            IF_MSG_SENDS      IF_MSG_RESPONSE/DEFAUL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ll darn!"      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&amp;msg moan       IF_USER&amp;MSG_SENDS IF_USER&amp;MSG_RESPONSE/DEFAUL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ll sysop darn!" IF_MSG_SENDS      IF_MSG_RESPONSE/DEFAUL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IF_USER_SENDS or IF_USER&amp;MSG_SENDS is us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user or user&amp;msg moan will recei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_x_SENDS_USER string if it exists.  If that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they will see what the rest of the conference 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1, Scrip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entence of this paragraph does not app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hat does not offer file transfer in its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