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Pro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BBS 2.2 and TDB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ncept and Design by Michael McInnis and Scott Stur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by Michael Mc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 Scott Stur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 System (from now on abbreviated as UPS)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If you follow our instructions and examples below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trouble operating this program.  We suggest you first install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accessed by the SYSOP only. After you are certai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installation or configuration problems, you can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essibl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Sys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directory to hold the program files for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d:\UP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from the distribution diskette or if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lectronically, unzip all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 new menu item (for SYSOP access only) in your SDL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ccess to the UPS Questionnaire Editor and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section at the end of this document that lists all of the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 Data line options you have at your disposal). The ent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User Profile System (SYSOP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1 TYPE=200 Opt Data=d:\UPS\UPS /q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 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your own Path ��������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onfig TPG  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the config module (REQUIRED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hat you enter all symbols and character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 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 operation of UPS. The opt data line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the flag or the name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e the SDL file and start TBBS. Then select the item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the User Profile System Syso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odule is easy to navigate once you have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odule is constructed. The module is divided into wha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s". You will notice that the menu bar command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List screen are the same at every level.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only apply to the level you are on. For example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List ADD means add a new questionnaire. On the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level ADD means add another question. Here is a diagra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he levels are constru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QUESTIONNAIRE��������ADD/EDI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 1��������ADD/EDIT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above levels the menu bar command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perations on that level. At any time if you wish to qui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and exit a function press the escape key. In addi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level or zoom out you can also use the escape key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avigate through the various levels you will notice that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there is a level guide. This guide will tell you whi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. In time you will know which command to apply whe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are available at each lev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dd  E=Edit  D=Delete  I=Insert  N=Next  P=Previous  Z=Zoom 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Sysop Module for User Profile System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OFILE SYSTEM(tm) v1.0                        Questionna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       Questionnaire Tit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01      questionnaire 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02      questionnaire 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Add � E=Edit � D=Del � I=Ins � N=Next � P=Prev � Z=Zoom �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the menu keys do on the Questionnaire List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Add a new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=Edit an existing questionnair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Delete an existing questionnair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=Insert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Next page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revious page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Zoom - moves to the ques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=Quit to previous level (Escape also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Creating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 Questionnaire Modul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In this example we are going to create a gen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to ask the caller his sex, height, hair and ey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understood the rules of the bbs. In addition we will also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y free form comments he would lik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select "A" to Add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 asks you to create a code that will be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. It can be numbers, letters or a combination of bo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name can be up to 10 characters long. In our exa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general" (without quotes) as the name of the questionnair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ype in the questionnaire name UPS forces it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 you are asked to enter a questionnair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omething descriptive so that months lat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quickly determine the purpose of the questionnaire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ype "General User Questionnair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 UPS will display a messag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questionnai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Creat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the menu keys do on the Question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Add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=Edit an exis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Delete an existing question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=Insert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reviou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Zoom - moves to the answer level of the curre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=Quit to previous level (Escape also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question you must first use the ZOOM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om in" on a questionnaire. If you look at the navigational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you are still in the "Edit Questionnaire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Z for ZOOM to go to the ADD/EDIT Questions level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electing ZOOM the navigational header changes to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indicating that you are now in the Add/Edit Question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will look 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 SYSTEM(tm) v1.0                          Add\Edi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Code   General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Title  General User Questionnai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M&gt;ulti &lt;T&gt;rue/False &lt;E&gt;ssay &lt;I&gt;nf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# Of User Answers Allowed:   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 Question In Default Search:    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wer MUST Match In Default Search:   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Tex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dd � E=Edit � D=Del � I=Ins � N=Next � P=Prev � Z=Zoom �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ortion of the screen (under the program title) will alway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questionnaire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questionnaire name there are several items listed. As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 Question number will automatically increment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four types of "question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M&gt;ulti - Multiple Choice Questions - You can create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with up to twenty-six answers. You can define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ssible answers that a caller can pick in any giv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T&gt;rue/False - This is a standard true/false question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hoices for an answer. You MUST have tow answ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-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E&gt;ssay - The essay allows your caller to enter up to 26 lines in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or other callers to read. NOTE: Essay ques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match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&lt;I&gt;nfo - This is an Information Only "Question". Essenti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ose times when you want to convey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There are no answers for this data type.  Some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create an Information Only Question by selecti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S places you in the Edit mode where you will now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al question. In this example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a general questionnaire. We need to know a bit more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nswer the following questions as completely as possibl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noticed there is no word wrapping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You will have to plan your spacing accordingl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display properly. Entering a blank line will end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will then ask you to verify if your entr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need to edit the question again type E on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A to ADD anoth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M for MULTIPLE CHOICE. When selecting multiple choi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the next item: "Maximum # of User Answers Allowe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user answers allowed is where you def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the caller will be able to select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 enter "1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ext question: "Include Question in Default Search"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known as a "Percentage Match". Because of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 Match we will cover it last. For now leave this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ext question: "Answer must match in default search"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ercentage Match. Since you answered NO to the "Includ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ault Search" the User Profile System program automatically skip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r the Question Text enter the following: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What is your se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Adding An Answ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w you have to add answer options to this question. First select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OOM to the Add/Edit Answer level. Your screen should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 SYSTEM(tm) v1.0                          Add\Edi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Code   General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Title  General User Questionnai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M&gt;ulti &lt;T&gt;rue/False &lt;E&gt;ssay &lt;I&gt;nfo:    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# Of User Answers Allowed:   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 Question In Default Search:    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wer MUST Match In Default Search:   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Tex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your sex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wer A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Add � E=Edit � D=Del � I=Ins � N=Next � P=Prev � Z=Zoom �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at the menu keys do on the ANSWER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Add a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=Edit existi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Delete existi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=Inser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Nex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reviou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Zoom - adds anoth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=Quit to previous level (Escape also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ype "Male" (without quotes) for the Answer A tex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A" to ADD the next answer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ype "Female" (without quot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u have completed entry for this question. Press ESCAP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EDIT ANSWERS level and return to the ADD/EDIT QUESTION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ext Create a Multiple Choice question as describ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 There will only be ONE answer allowed for this question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nclude Question in Default Search" and the "Answer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arch" set to "N".  For the question text enter: "How t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?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or the multiple choice answers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:  Under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B:  5'- 5'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C:  5'7" - 5'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:  5'10" -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E:  6'1" - 6'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F:  Over 6'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ext Create another Multiple Choice ques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teps. This time there will be THREE possible answ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question. Leave the "Include Question In Default 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nswer MUST match in default search" set to "N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text enter "Tell us about your Hair: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r the multiple choice answers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B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C: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:  Bl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E: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F: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G: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H: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I:  Cu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ow create one final Multiple Choice ques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teps. There will be ONE possible answer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Leave the "Include Question In Default Search" and "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tch in Default Search" set to "N". For the question tex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Color are your eyes?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For the multiple choice answers you will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: 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B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C: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: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E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F:  Vi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e will now add a true/false question. ADD a question and select 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UPS that you are creating a true/false question.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 "Do you understand the rules of this system?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or Answer A type YES and answer B typ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We have one question left. Create an ESSAY question with ques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ease tell us in your own words a bit about yourself, your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you hope to find here: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Configuring the User Profil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new menu item (for SYSOP access only) in your SDL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ccess to the UPS Environment Editor and Configuration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at the end of this document for a list of the SDL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ine options you have at your disposal). The ent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User Profile System - Configuration (SYSOP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1 TYPE=200 Opt Data=d:\UPS\UPS /q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 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your own Path ��������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onfig TPG  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the config module (REQUIRED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all symbols and characters as they are show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spaces are important. ENTER THE OPT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IT IS SHOWN. Failure to do so may result i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UPS. The flag and questionnaire name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SDL file and start TBBS. Then select the item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the User Profile System Environment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cess the User Profile System item defined above. You will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OFILE SYSTEM(tm) v1.0                          Ed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Number Of Times Browsed? (Y/N)          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All Questionnaires In Browse? (Y/N)   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Option To List All Browsers             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String For Answer IDs:                    bg+/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String For System Prompts:                g+/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String For Answer Text:                   gr+/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String For Question Text:                 w+/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Path For TBBS UserLog.BBS:                  c:\tbbs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elete  E=Edit 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Using the User Profile System 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E for EDIT you can modif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Number Of Times Browsed - Answering YES will displ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(usually at logon) a message indicating to hi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his profile has been browsed since he last accessed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ilar to the Oracomm method of displaying the times brow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 NOTE: Each time the caller passes through this modu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s browsed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 All Questionnaires In Browse - This ite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e between the DLX style of linking multipl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racomm method of keeping questionnaires separate. The 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appends all questionnaires together that a caller has answ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en the questionnaire is browsed all questions with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rom anywhere the browse command is called. The OR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forces the caller to go to each area where he originally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naires and perform multiple browses on the same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get a user's complete set of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play Option To List All Browsers - User Profile System goes even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than Oracomm in telling you how many times your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d since your last call. By turning this option ON (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question) your callers will also be asked: "Do You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The Browsers? (Y/N)". This allows the call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list and subsequently browse those who have browsed 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lor String For Answer IDs: This i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s that you set for the letters that ar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/False and multiple choice answers. We call them ANSWER I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follows standard dBase III Plus not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de/backgroun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color cod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 f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 for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 for BROWN (YELLOW if +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or HIGH INTENSITY (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have the ANSWER IDS to be bright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you would enter: W+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making a color bright or blinking the + or * follow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 Example: W+/B* will equate to blinking bright wh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lor String For System Prompts - Enter your color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rompts. The system prompts include confirming a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and the "Press Any Key" prompt when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or String For Answer Text - The color selection you enter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the Answers that are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lor String For Question Text - The color string for the actua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lete User Key - The Delete User Key at the bottom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electively delete users from the User Pro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(For additional information on deleting us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ine/nightly maintenance section). When you select "D"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enter the name of a caller you wish to delete.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's LOGON 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OS Path For TBBS UserLog.bbs - Enter the path to your TBBS USERLO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User Profile System Maintenance program (UPSMAINT)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nightly maintena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 System program is designed to be as flexible as possi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omm and DLX systems a caller may answer 2-5 different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naires are "attached" to different areas or "pubs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For example the General Questionnaire would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hile a Sports Questionnaire may be attached to a sports p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 That way if a particular caller was not interested in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ing that he would never go to the sports pub then he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 be asked to fill out the Sports Questionnaire.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hing" the questionnaires is accomplished by the same typ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The only difference is that you pass i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that you wish to associate with an area. On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noting is that with the User Profile System you can hav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 General Questionnaire created above you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executing entry in the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n auto executing menu item in your SDL file to allow UP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 caller has answered this particular questionnai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has answered the questionnaire then he exits the module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answered the questionnaire  he will move into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on the opt data line. (See the section at the 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hat lists all of the SDL Opt Data line option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posal). The entry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 /q -Q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the browse check  (REQUIRED)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Questionnaire to be used ���������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ter all symbols and characters as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roper operation of UPS. The flag and questionnai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example above, if you had a questionnai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ORTS" and you attached it to the sports area it would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Pub menu and w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 /q -Q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the browse check  (REQUIRED)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Questionnaire to be used ��������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SDL file and start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swer the General Questionnaire to see how 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Browsing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n item to a menu in your SDL file so that callers may brow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questions and answer of other callers. (See the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document that lists all of the SDL Opt Data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t your disposal). The entry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rowse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B TYPE=200 Opt Data=d:\UPS\UPS /q -B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the browse function (REQUIRED)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Questionnaire to be used ��������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ter all symbols and characters as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roper operation of UPS. The flag and the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SDL file and start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menu item associated with the Browse function. At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D For Browse:" Enter a user account name.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ed a questionnaire then you will see the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for that account. When you reach the end of the profile 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f you wish to view the user pro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Automatic Not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Notification System alerts callers at logon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has been browsed. This function closely resemble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und on Oracom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ill use in our example an auto execute at logo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at the top of the MAIN menu so that callers online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been browsed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n auto executing menu item in your SDL file to allow 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t logon whether a caller has been "browsed" or no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at the end of this document that lists all of the SDL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ine options you have at your disposal). The ent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 /q -c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of the User TPG  ������������      �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the browse check  (REQUIRED)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Questionnaire to be used��������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ter all symbols and characters as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 operation of UPS. The opt data flag and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SDL file and start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file has been browsed since you last entered this modu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along with the number of times you were brow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you answered YES to the "Display Number Of Times Brows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the System Environmen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ee who browsed your questionnaires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ose callers along with the date and time that they brow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you answered YES to the "Display Option To List All Brow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the System Environmen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select from the menu to &lt;R&gt;epeat the list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owsed your account, &lt;B&gt;rowse an account or &lt;Q&gt;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Changing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flag that you will use if you want your call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-answer questionnaires. You will need a separate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that you want the caller to re-answer. An exampl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-answer the General Questionnaire w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Answer Your General Questionnai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 /q -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the browse check  (REQUIRED)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Questionnaire to be used ��������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ter all symbols and characters as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 operation of UPS. The opt data flag and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orts Questionnaire example again. The entry to re-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Questionnaire w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Answer The Sports Questionnai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 /q -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the browse check  (REQUIRED)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Questionnaire to be used ��������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SDL file and start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 remembers your original answers when you chose to edit or re-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It will display each question followed by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then the answer(s) that you originally selected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modify your answers or by pressing ENTER, preserve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on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Interac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Match is one of the key parts of the User Pro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match allows the person performing the searc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ailor the search to meet his needs.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stion considered in your match simply press enter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Interactive Match create a menu ent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Search User Profil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 /q -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the browse check  (REQUIRED)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Questionnaire to be used ��������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 special attention to the Opt Data lin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ter all symbols and characters as the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hat spaces are important. ENTER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ACTLY AS IT IS SHOWN. Failure to do so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 operation of UPS. The opt data flag and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to specify a questionnaire for the Interac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- Performing An Interac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our example using the "general questionnaire"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teractive Match for the general questionnair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e purposes of this demo create another profile of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and answer the questions using the dummy accoun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you answer the questions so that you can then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match to find this dum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User Profile System searches have been designed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matc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s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Answer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selection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Answer?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or Y to continue on or N to re-select your search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lecting the same answers that you pick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questionnaire. When you are finished you will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files match your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sting - &lt;R&gt;epeat  &lt;B&gt;rowse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 profile listed (or any profile for that matter)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ofiles that match your request or quit the Interac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IMPLEMENT THE PERCENTAGE MATCH FUNCTION BELOW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NDERSTAND THE ITEMS DESCRIBED ABOVE. THE SECTION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THE MOST COMPLEX PORTION OF THE USER PROFILE SYSTEM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IMPLEMENT THIS ONLINE UNTIL YOU CLEARLY UNDERST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feature relies upon the Sysop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haracteristics match within the user profil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callers that the Sysop has decided match the logo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 It is, after all, a case of the Sysop telling the users wh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y should be interested in reviewing. Given the level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ovide the percentage match and the high probability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what the user desires, it is the author's sugges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ink very seriously about steering callers to the Interac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way from the Percentag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Percentag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Match function allows a caller to enter a perce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nd those user profiles that come close to or match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file. In the Percentage Match the caller can enter nothing el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age. For example: Entering 75 for the percent match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st of those callers whose questionnaire answers match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5 percent. How does the User Profile System system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match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nswer is totally up to you, the Sysop. The key to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Match successful and meaningful lies in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naire questions and answers for the defaul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uestionnaire generation procedure is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Two fields directly affect the default search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 Question In Default Search" item indicat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be used by the default search function to fi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.  If no questions in the questionnaire have this item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can be NO default search. There must be a question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Profile System to consider in order to come up with a match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questionnaire have this item marked NO,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be no percentage match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nswer MUST Match In Default Search" entry indicat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file and all perspective profiles must match on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stion, regardless of any other consideration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determines whether user a's and user b's answer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UST ALL MATCH (YES) or MAY MATCH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text of the question, you will enter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.  There must be at least two answers for a ques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True/False, there can be only two answ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Multiple Choice, there can be up to twenty-six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the questionnaire and the user has ent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he can execute a Percentage Search.  He enter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User Profile System returns a list of user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value entered indicates the caller's desire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en default search answers in a questionnair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"50" percent, the user is saying that any given profil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his profile default question answers.  If the user enters "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fault question answers must match.  If you did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atory flag for any of the default questions, the mat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ombination of the default questions.  In the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atch on any five of the ten default questions will work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how the percentage match function works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into the SYSOP Module and Edit the General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- Configuring a Questionnaire for Percentag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is example all the way through you should ha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how the Percentage Match function works.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fully grasp this and therefore we highly recommend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ercentage Match Function on your system until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other components of the User Profile System system.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percentage match can mean reduced syst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ng search times for your call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Sysop Module to display the Questionnai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EDIT and enter the name "general" (without quotes)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take the questionnaire offline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Edit Questionnaire Screen select ZOOM to go to the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nce Question 1 is an "Information Only" question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. Press "N" to go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EDIT to edit question number 2. We are not go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question so leave the question type set at "M"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We are also not going to change the Maximum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Allowed so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you are at the "Include Question In Default Search".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 exclusively with the Percentage Match function. A 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not included in a Percentage Match. You must enter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n order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not want a question to be included in a Percentage M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s the number of users increase and the number of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it will take some time for the User Profile System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s necessary to find the Percentage Matche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include the longer the searches will take and th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arches will draw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ing our "general" questionnaire we may only want to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height, hair  and eye color. (We don't care if they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rules as far as matching g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 we are going to include question number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Match so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ext item also deals with the Percentage Match. "Answer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ault Search" determines whether a default question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percent request that the caller has enter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this acts as an override type of function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matches don't match then that profile is not consid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is set to NO then it will look at all questio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to be included in the default search before it can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meets a match. The fastest method is to allow mandator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ly have one answer. IF mandatory - then everyon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this question "What Is Your Sex?" we have said tha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question MUST match (Answer "Y" to this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w ZOOM down to the answer level. You will notice that below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table that we call the "Answer Matrix" (see figur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 SYSTEM(tm) v1.0                           Add\Edi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Code   General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naire Title  General User Questionnai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M&gt;ulti &lt;T&gt;rue/False &lt;E&gt;ssay &lt;I&gt;nfo:    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# Of User Answers Allowed:   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 Question In Default Search:    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wer MUST Match In Default Search:   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Tex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your sex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wer A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le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A: N  Match B: N  Match C: N  Match D: N  Match E: N  Match F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G: N  Match H: N  Match I: N  Match J: N  Match K: N  Match L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M: N  Match N: N  Match O: N  Match P: N  Match Q: N  Match R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S: N  Match T: N  Match U: N  Match V: N  Match W: N  Match X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Y: N  Match Z: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=Add � E=Edit � D=Del � I=Ins � N=Next � P=Prev � Z=Zoom �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to be included in a default search, each answ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matrix or list of twenty-six items. There are twen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p to twenty-six answers are allowed per ques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Match A", "Match B", and so on through "Match Z". 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other answers for the question will match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We know this might be a bit confusing but stick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EDIT to edit Answer A. Press enter to get into the matri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question is "What is Your Sex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swer A is 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question do you want Males to match Males? If you do no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N in Match A:; otherwise place a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Match B: (which is female) to match A (males)? If you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a Y in Match B; otherwise place 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ing the above question "What is Your Sex?" we kn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le answers - A: Male and B: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going to step through each of the possible outco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you put "Y" or "N" next to Match A: and Match B: FOR ANSWER 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this example we are going to assume that the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is performing a Percentage Search using only the abov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Y and Match B: N - He would be shown all males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N and Match B: Y - He would be shown all females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Y and Match B: Y - He would be shown EVERYONE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N and Match B: N - He would be shown NO ONE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matrix items C through Z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answers C through Z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your selections for Match A: and Match B: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answer YES that you are satisfied with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NEXT to move to Answer B then select EDIT to edit Answ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edit the matrix. We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question is "What is Your Sex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swer B is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question do you want Males to match Females? If you d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Y in Match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Match B: (which is female) to match answer B (females)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ould place a Y in Matc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ing the above question "What is Your Sex?" we kn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le answers - A: Male and B: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going to step through each of the possible outco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you put "Y" or "N" next to Match A: and Match B: FOR ANSWER 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this example we are going to assume that the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is performing a Percentage Search using only the abov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Y and Match B: N - He would be shown all females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N and Match B: Y - He would be shown all males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Y and Match B: Y - He would be shown EVERYONE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: N and Match B: N - He would be shown NO ONE in the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matrix items C through Z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answers C through Z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your selections for Match A: and Match B: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answer YES that you are satisfied with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rix is the method that you use to build the format fo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n the default search.  Please note that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of the answer options produc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ressing the match matrix, it may be helpful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The matrix is interested in how all of the answer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question impacts the current answer only. 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diting the MALE answer, the matrix relates ONLY to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The question the matrix answers is; what answ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match the MALE answer?  MATCH C - Z are ignored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 - Z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The Percentag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percentage value (in terms of the length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is subjected to AND impact on your system) can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Answer MUST Match In Default Search" flag.  If the sysop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"Y" for three of the ten default questions, any pro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rch must match those three question answer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value entered by the user.  If the user entered "25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ould still require a 30 percent match rate on those thre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In the 50 percent example, a match would occur fo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three mandatory questions and any other two defaul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questionnaire contained ten (10) default questions.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1 - NO FORC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swered NO to the "Answer MUST Match In Default Search"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10 questions. Each answer allows only ONE user response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a 30% match.  The system will look for a match,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atrix, with ANY 3 questions.  There is one check 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re is one user response per question.  If they a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questions, the system had to check the first 7 questions in v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tops testing a profile only after the required percent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tisfied.  If every profile needed to match the last ques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efficiency of the search is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2 - NO FORCED ANSWERS WITH MULTIPL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Scenario 1 except that each question can hav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es.  For each question in the profile, the system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 three times.  The worst possible combination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ime point of view, is if the matching answer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st one the user selected.  If the last three question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 the last user response, the system would make 27 fru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come up with each 30% match.  Remember, the syste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 profile until it meets the 30% requirement or unti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or every question has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3 - FORCE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ten questions and the same three user option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 of the questions have been flagged as forced questions (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MUST Match Default Search to "Y"). These two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gardless of the percentage entered.  The system check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irst thus speeding the process substantially.  Any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forced questions is rejected WITHOU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Even with the multiple responses, profiles are rejec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only six (6) checks (compare this to the thirty (30) t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2).  If there is only one user response allowed per ques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eds a maximum of two (2) checks to eliminate a profile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ten (10) tests of scenari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arch feature is a loaded gun pointing at the sysop's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 can be structured in such a manner as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y long time to return matching profiles.  The follow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ore default questions, the longe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more answers per question allowed, the longe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fewer mandatory questions, the longe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andatory questions, the system must look at eve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efore accepting or eliminating a user profile from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questions allow multiple answers, every answer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for the question before that question is accepted or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questionnaire structure, from the default search fun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includes a lot of default questions, each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ll of the twenty-six answ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questionnaire structure includes a handful of defaul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 mandatory question allowing only one ans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find the proper balance for your system. We adv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understand the delicate balances and nuances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Match that you only use the Percentage Match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/Night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User Profile System is an off-line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UPSMAINT.EXE. The maintenance program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oves caller profiles dele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oves any questionnaires, questions or answers del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moves a caller from the User Profile System databas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ound in the 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eans the User Profile System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Generates new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run this program nightly. You may als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find any inconsistencies with your online questionna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Profile System From Within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flag that will allow you to call th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ing any of the functions listed above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at. The flag to use is "U". When UPS detects the U Opt Data fl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o perform a DOTBBS command instead of just exiting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using UPS. The Opt Data line for calling UPS from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&lt;UPS flag&gt;&lt;type #&gt; # optdata &lt;opt data&gt; &amp; &lt;questionnair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follow the format above EXACTLY or the special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not work correctly (this includes all spac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). The U must always precede any other UPS Opt Dat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calling UPS from UltraCh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200 Opt Data=c:\UPS\UPS/q -ub 5 # main &amp;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xecute the browse function of UPS us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(defined by the &amp; general). When the caller was finished,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perform a DOTBBS type 5 (goto) to the main menu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riginal Opt Data format is still supported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tuation where you are NOT calling User Pro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IP: Whenever you want to skip the remaining items on a scre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CAPE key. It will ask for confirma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ied with your text, save what you have alread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edit mode.  You can also use the ESCAPE key to ba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instead of using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IP: If you notice any inconsistencies with the U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receive error messages you can go to the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irectory and delete the index files (*.ndx). 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reate the indexes the next time one of its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opt data flags that you can use to call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User Profile System.  Here is an example of an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Answer The Sports Questionnai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=^@ TYPE=200 Opt Data=d:\UPS\UPS /q -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#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own Path ��������  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User TPG  �����������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for the browse check  (REQUIRED)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Questionnaire to be used ��������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the example above. Only the flag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different function. Possi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questionnair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fill out questionnai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ercentage 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teractive 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edit questionnaire answ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row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heck if anyone browsed your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op environment edit - color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indicates UPS is being called from within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"Calling User Profile System From Within UltraChat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dicates a Questionnaire Cod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on the distribution diskette is a sample sdl file (ups.s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eac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